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22536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333935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722773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179098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584840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255466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474777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4227628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507814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6018636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899046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253474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4129694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45769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951915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51422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643265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910801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642000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710720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830492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049326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602373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848328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3654648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307798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