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91794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931904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6743855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546363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87709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6368491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43335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22972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0638512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343552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09880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694231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772561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51865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3502502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7207601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059630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82251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09626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019701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827872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908247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136204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73763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533178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9372066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