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880289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251403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17673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74684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21247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90240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45683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79630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115726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1403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3921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607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016599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91359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927053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76470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74645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54432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010985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5708851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146484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89717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08381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30540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111587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1217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