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8470578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7674888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992454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0825839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3013336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0440723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8898519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6986377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6844832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920986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88142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2474031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2824038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8186232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218719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7850644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205752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2764320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8260878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125704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3814012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256275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5042789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8734050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3509151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31840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