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034747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5460313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612376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6002164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620472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330258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039930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518004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6367269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998932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316459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2280603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159518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24828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297375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2673276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572931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992088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487463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932844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809080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915245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129975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7807954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257808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4261849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8461130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772593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1885791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3422868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963438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42787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416714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0309461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8766257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282906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5274169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052172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947548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7786556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4264812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4125109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144607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6384351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733360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892072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0205899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732047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593742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6077775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59087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765047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659333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699750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014729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866549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491774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