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820112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964533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0479791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4507548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890585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9662759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724423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9764590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2392124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3718269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6890883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7215453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4745077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6901131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7914781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9313691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214161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7833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5862921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2124662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800501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931018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288665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0655672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8255247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072945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