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1404302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3494490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4124715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8502889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5902106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732429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5584299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5957636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018881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6637786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1200693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2122032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6117161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0572684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9738375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3415670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3871802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8682121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8719290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0297137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6259223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1145793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2753378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3304692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004082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562567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