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206715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6643219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705627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7130693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647858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5586006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5149482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544993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158891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112204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710159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8418720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991462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0588387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169426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020575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575535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1653321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2145647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5432709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1727262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3645112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9419384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4994830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669825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632562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