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483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94127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39792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10431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63766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9605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17912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03612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45684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52059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37563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9033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03216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29666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83632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17397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54266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5792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76209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54640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92579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80042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31314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87014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68730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51451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09260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4232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56280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452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13421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56064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9801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7157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88418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46403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01662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43606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7379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35414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96680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98551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24208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5076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