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8759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37276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07891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14034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41650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45165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15899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05602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06110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18229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54041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49919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00690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052495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8288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24401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1752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6131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65375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25563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23487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72687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99291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69667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7754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07483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118045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75270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88552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70313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3222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81230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94785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93600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69516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40101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20230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49665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61434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62794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65110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308717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3347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64721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07449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360575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34707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69767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95937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57989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63084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458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62364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51549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101389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52409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