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43537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1009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15039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73306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89288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92290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1343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31815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11451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75903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77612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4656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29593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58612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42590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49896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89551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79812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80936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564332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32636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47251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69256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82431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61888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08038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46420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15975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92538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7017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46814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71181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21572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16278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04196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31117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7514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74855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86355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71459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06842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256846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23509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91424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39195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79437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66284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274164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23612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293816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15947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73807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063776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74208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285162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7359585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