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27507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22154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49961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2151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75339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03302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9610540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44412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499325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77009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05164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9937538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81570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