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2500509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2196035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2984029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1573630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522855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903430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0299467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9961117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4586362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609904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0302969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9377570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1827997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5399009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7185792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994919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736192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1254522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6865637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6357536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9693699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3127566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0703430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3791109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1523342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272977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