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5643340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08486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337801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5609950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41595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7873672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5777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48050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744684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62216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215843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67022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3075247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534271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343032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1766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80437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14720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183102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246018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18900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42920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2999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57394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90884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93613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