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3159080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5781118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378097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5341983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9201559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742730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7935318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3296886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2360600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1717979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7985382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3064397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2158468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239860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472573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0912205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1510283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508989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47003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0157434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943138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963980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584081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514550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4687069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043670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