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385347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01986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064959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257751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184943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212692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123654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469193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765458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456769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55553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8992059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401698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589858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52272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279308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9723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989041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78561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68959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46386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33637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0974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57234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4383292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65163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