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57358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76221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379230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09015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81273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210909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42273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640387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0488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445584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517366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60530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649610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574908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127490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611324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120064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48691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74132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28214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5281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616726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626108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885109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51195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09083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