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5393440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81556064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1329540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70021430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7484629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1887056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3922832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2714346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620517605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76430897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69561483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94482739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78660888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49467045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64727781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74762479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54492295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44995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86272640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78978840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5413178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49025494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14656049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07739983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7132126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08015263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