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331866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4805175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559248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0165702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4885855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2810341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3789965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4573444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7543348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7827029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558873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7555191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9994301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1860127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9943243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6653918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7595188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1889256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2086528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9214658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0485896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2569962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137652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4604501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1381003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791675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