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72698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37554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516992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78524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803671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52223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848616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778402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029082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426808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53042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70165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862923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3776970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94705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67565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043663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06865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255110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886812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852876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3973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13603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0211961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438187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26494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