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695748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058374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2126615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319349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619433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846818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57324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169366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2811346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281948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7076404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192261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203411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445941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703701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753575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6245639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489872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56170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422670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008271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375779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845561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807803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83518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23952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72603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656789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45457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537714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482482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322038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996595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650168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333285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66502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378830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2412986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00036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562297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4118488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492799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792891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78500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165319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402673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4048478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087812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29193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92319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012383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376948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285920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911600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070735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2532541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825351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