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166165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08084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60003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660179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67770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555534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381031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981088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39170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62550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98872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268040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07618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62922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9055116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133833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174045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05357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29913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1425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840261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65512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405911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33529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54945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976712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