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364772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718461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412659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746868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7807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18218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269214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33136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804130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539192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313175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9308469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347221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969839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4009198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281063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55500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332293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202611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635941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586810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419311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612032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869668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9544693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920339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