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3469408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2919641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447095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1314902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1376738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1801689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3404790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4282113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9387663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829531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602371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682114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0364413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0975726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5036744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3090050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9186422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133545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2494522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3076860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8949818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3181665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279245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6994884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242154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633645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