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02992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700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33761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57183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48611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48295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45155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36382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76256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1760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84859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9643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29382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52481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84770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20682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56217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78806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5914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57132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77301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38710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00733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6995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6117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94416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73226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74304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91162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72464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63042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90137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43794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94550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03727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51117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9614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75559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36696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62236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2381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28365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59037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3826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