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38220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37431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38501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68356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6813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92970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51492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15296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48033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26107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5492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74949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62107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6618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4045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49292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52189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50427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00183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50464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0267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77766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466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95052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54683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31634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71699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23510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11401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49212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27987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9646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76624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56093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19084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0556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57651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8943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7813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27639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33981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31436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39560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33557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69073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198782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453910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40499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98769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76559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13557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25275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90973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33412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66844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4224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