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925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20746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6208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8521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95655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51916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00754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24492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7846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76707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49113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36240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49517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4138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83002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83565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99207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50603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00306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3931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36933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38846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6912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01195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38805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65982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32257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55768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08059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38222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9902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10520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86496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5774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50745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53308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54422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38734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07425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98500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79947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34661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87845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40391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70613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77354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48308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63269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94551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501367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82516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110126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66815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66131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19207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43642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