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508203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50529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722078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855776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36175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56892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062248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3934133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961306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037011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83335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228020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97331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