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983529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208711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498467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23477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266343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1194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5321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199904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441134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66907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421709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7263488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9280190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864170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9019177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825885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43284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21465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548253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269592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4570204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049983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128523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066143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196221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284394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