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009520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2443809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166059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0762445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6859678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633534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206456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2753290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8128308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3564476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5411195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3437036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8916977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0099714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328893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078133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9401253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0701230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2832455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0846754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284885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086371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015827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276896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350110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780477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