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05282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157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766345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82807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42375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491668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09126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463637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796706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39264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6849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613817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0728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08577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79850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15351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688683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89138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29535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91002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14383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43913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437178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5913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53905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00670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