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701268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7024476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2359649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7104032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4366461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3816474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6129801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5245563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9368467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231523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804930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2180650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2486305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1170527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543650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485185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2368787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6342642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4561780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599204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7234525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0286057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137945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6721781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662239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924601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