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44233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74271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83805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013998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454966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98340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4628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84139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839177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56597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76145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90560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844827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319806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93057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320575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654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244051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35908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65868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91507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799459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39594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369504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30978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28166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