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167556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763900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46032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7427127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7955076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7976424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064833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554334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5044674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53451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098149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5765643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889002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230064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0365456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9508146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596936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05778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1021496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336005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3924751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8301507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5781364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046283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83186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2049976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