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89228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282487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05955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806761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47956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23005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798993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72207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27312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694423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29603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38379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947151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50046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431321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638884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804798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7127093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578214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13636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346847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34373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181017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7315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479585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81759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