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014932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1305198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943968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9785446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4564371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887228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659657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9269843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049631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858750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39654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45437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1348878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0967045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719281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861185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42954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303019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4079009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613575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3504035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08843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1842270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0507066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744685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629136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