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99182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329919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922815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97880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779768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2015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75957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995945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497233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176551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23749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70220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41548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65535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249398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95076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737171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22937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684599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266125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67982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44931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77484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356849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838143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374629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813537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91038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11910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891794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809335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637278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538970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794681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402650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64627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36821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5107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12150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1637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17125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79044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25811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514296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80445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82003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63550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7970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64036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22372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749934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76055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7627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649496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166766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529605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824588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