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152447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427120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842037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74300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792766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36105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0390029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402547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80287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644337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239598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02178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647748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155369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590208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40988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508385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00726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911979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999095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343414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3194275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31452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504118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262641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032829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