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167136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8946223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13425505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7944656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6263718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5265112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2527164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8734021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0455280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7993128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2285976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6523800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3027854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4061974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5252348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370795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2206983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774179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5453324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8166476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694971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4208406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3372998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4536847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0782146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51769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