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9750150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1488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379040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3113100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147561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561999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25764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56828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80729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8419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7399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33867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379327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504217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52070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60367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130956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27744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692446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785471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022536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057677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32942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373658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31710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75255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