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0316932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2039255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6276325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7372563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1944893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2445996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8525385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6588022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0347545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4017574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9474450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5227524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3005340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9408025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150954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832566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1097474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6302345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0607019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7335133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3423512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0797219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7965391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7847252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7532777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370550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5364088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1657144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7494251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9460506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1288364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1777371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8969009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5147871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3459137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2053811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4753958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1970149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7504886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1706055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5296230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6787843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7554720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1034702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