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1596843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2407068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118686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7657808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6545700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5373019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7369035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9132135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6548906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1758363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6744542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3773354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3803893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1170753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5099186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997750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9571484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9684673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430122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5919495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614454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5150879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4980784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9496640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1786160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7392970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609463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76139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5374706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3050813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9575403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17067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9791142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4697948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3071005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128346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8873139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981978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0426267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9893993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5923363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3043306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7500444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1455527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6956145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0191853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6611923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9636698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1568079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3459853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5946665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0344719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4647121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2450361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2569450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4386799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