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96431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6230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458020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05278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113743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62085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86287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38515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30401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96540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46932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95880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14399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19249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45838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27280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17572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2004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32113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21780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64134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059316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91285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85085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03793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62444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66770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2778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19542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82610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54278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53012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22899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21348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15880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62155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70540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87311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69297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09254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59835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25307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95533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83378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572234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003330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67034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5812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6363942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078614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919193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21850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264419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62876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38986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1166116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