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66220228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8491880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57856689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35530603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9491343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2197365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92071559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4060965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49466887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30633485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8685199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2106002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87264139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