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HEBRW v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ke checks out to Aaron Schmi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wnloaded From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dress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I would like to have WIN_HEB mailed to my addres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3.5"     [ ] 5.25"      ($5 extra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I would like to be put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54 is included a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Payment of $59 is included.  Send me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Check or money order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Bill to my MasterCard/Visa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pire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     Or Call:               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Schmiedel                AFS Ltd.               AF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KESHERwork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15 La Cabeza Drive           (214) 239-1941         (214) 239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Texas 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