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16038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755610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469285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080099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121378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41676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2787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20590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04736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48902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45476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323399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31756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544986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621120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86913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80554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29775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70800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83558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884493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33126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45042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52470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30129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9769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