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644339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2675928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0811824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4966205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3140573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1696578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642110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1002121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120346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0773852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0550993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3598219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0236649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2003033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245509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786023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7362379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5632715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5270586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5080873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4317583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311436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596436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633701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187255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057918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