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4525003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0682956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9104542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9051618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2707056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4333607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2641341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1524169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13412150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3954673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9944264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7369741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7936322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13353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2561550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2423586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7835314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418579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2973605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4788163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0763841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0281047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8505278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602819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4286967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499598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