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317814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356565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4482722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4676122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021171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4988028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682371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960692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2861849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654477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36437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055384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8682830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8738149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844813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204899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3308383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9689006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83545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8106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67509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980808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030939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007327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4013853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62707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