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89335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596188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381179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718632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582553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6944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225722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95340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932677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170952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494630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6359106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629362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438688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263088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455466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193722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541265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39762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187291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64817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778096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64512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490303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70341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507164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